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1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2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ТД «Верхнеокский кабельный завод» (ИНН 7714747418) в размере 23 099 839,31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1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0,1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55:00Z</dcterms:modified>
  <cp:revision>1</cp:revision>
  <dc:subject/>
  <dc:title/>
</cp:coreProperties>
</file>